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dodání, instalaci a montáži prvků měření a regulace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realizované dodavatelem v prostředí s nebezpečím výbuchu, jejichž hodnota činila u každé jednotlivé zakázky minimálně 2 500 000,- Kč bez DPH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 xml:space="preserve"> jejímž předmětem bylo mimo výše uvedeného obdobného plnění (dodání, instalace a montáž prvků měření a regulace v prostředí s nebezpečím výbuchu)  současně také vyhotovení projektové dokumentace na takovou zakázku a za kterou byla dodavateli uhrazena cena minimálně 300 000,- Kč bez DPH.</w:t>
      </w:r>
    </w:p>
    <w:p>
      <w:pPr>
        <w:pStyle w:val="Odstavecseseznamem"/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121272766"/>
            <w:bookmarkStart w:id="2" w:name="__Fieldmark__0_312127276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121272766"/>
            <w:bookmarkStart w:id="4" w:name="__Fieldmark__1_312127276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 166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4:00Z</dcterms:created>
  <dc:creator/>
  <dc:description/>
  <cp:keywords/>
  <dc:language>en-US</dc:language>
  <cp:lastModifiedBy/>
  <dcterms:modified xsi:type="dcterms:W3CDTF">2021-06-30T11:32:00Z</dcterms:modified>
  <cp:revision>1</cp:revision>
  <dc:subject/>
  <dc:title/>
</cp:coreProperties>
</file>